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308312203"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6321950"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972982988"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343565060"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184468968"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867617955"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